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116778295" r:id="rId2"/>
        </w:object>
      </w:r>
      <w:r>
        <w:rPr>
          <w:rFonts w:cs="Times New Roman" w:ascii="Times New Roman" w:hAnsi="Times New Roman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ICHIARAZIONE DI POSSESSO DI UN’ABILITAZIONE NAUTICA SUPERIORE E/O DI APPARTENENZA AL PERSONALE VV.F. ISTRUTTORE NAUTICO, SOMMOZZATORE O SPECIALISTA NAUTIC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il sottoscritto Dirigent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 _______________________________________ Prov. (____)  il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Codice Fiscale:   </w:t>
      </w:r>
    </w:p>
    <w:tbl>
      <w:tblPr>
        <w:tblW w:w="3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(a) E’ in possesso della seguente abilitazione nautica superiore: 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</w:rPr>
        <w:t>Tipo di abilitazione (brevetto, ecc.): ________________________________</w:t>
        <w:tab/>
        <w:t>N.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</w:rPr>
        <w:t>Rilasciata da: ____________________________________       in data ____/____/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</w:rPr>
        <w:t>Verbale d’esame n. ________________________________ del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</w:rPr>
        <w:t>Con scadenza il: ____/____/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(b) Appartiene al seguente personale VV.F.: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Istruttore Nautico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ommozzatore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pecialista nautico 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 __________________________________________________________________________________________</w:t>
      </w:r>
      <w:r>
        <w:rPr>
          <w:rFonts w:cs="Times New Roman" w:ascii="Times New Roman" w:hAnsi="Times New Roman"/>
          <w:bCs/>
          <w:color w:val="000000"/>
          <w:sz w:val="20"/>
        </w:rPr>
        <w:t>_</w:t>
      </w:r>
    </w:p>
    <w:p>
      <w:pPr>
        <w:pStyle w:val="Normal"/>
        <w:widowControl w:val="false"/>
        <w:autoSpaceDE w:val="false"/>
        <w:ind w:left="3402" w:hanging="0"/>
        <w:jc w:val="center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3402" w:hanging="0"/>
        <w:jc w:val="center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DIRIGENTE  _________</w:t>
      </w:r>
      <w:r>
        <w:rPr>
          <w:rFonts w:cs="Times New Roman" w:ascii="Times New Roman" w:hAnsi="Times New Roman"/>
          <w:bCs/>
          <w:color w:val="000000"/>
          <w:sz w:val="20"/>
        </w:rPr>
        <w:t>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 titolare della Patente. Scrivere il Cognome ed il Nome a STAMPATELLO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Scrivere il Cognome del Dirigente a </w:t>
      </w:r>
      <w:r>
        <w:rPr>
          <w:rFonts w:cs="Times New Roman" w:ascii="Times New Roman" w:hAnsi="Times New Roman"/>
          <w:bCs/>
          <w:sz w:val="18"/>
          <w:szCs w:val="18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902" w:footer="709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48:00Z</dcterms:modified>
  <cp:revision>37</cp:revision>
  <dc:subject/>
  <dc:title>Verbale Attestazione Vecchia Patente VF Terrestre</dc:title>
</cp:coreProperties>
</file>